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/</w:t>
        <w:tab/>
        <w:tab/>
        <w:t xml:space="preserve"> 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 Л.С-М.Татаева 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ного руководителя начальных классов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Классный руководитель (далее - "Работник") относится к педагогическим работника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>Настоящая должностная инструкция определяет функциональные обязанности, права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МБОУ «Ульяновская СОШ» (далее - "Работодатель"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>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>На должность работника принимается лиц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не лишенное права заниматься педагогической деятельностью в соответствии с вступившим в законную силу приговором суда (</w:t>
      </w:r>
      <w:hyperlink r:id="rId2">
        <w:r>
          <w:rPr>
            <w:rStyle w:val="InternetLink"/>
            <w:b/>
            <w:sz w:val="28"/>
            <w:szCs w:val="28"/>
          </w:rPr>
          <w:t>часть вторая статьи 331</w:t>
        </w:r>
      </w:hyperlink>
      <w:r>
        <w:rPr>
          <w:b/>
          <w:sz w:val="28"/>
          <w:szCs w:val="28"/>
        </w:rPr>
        <w:t xml:space="preserve"> Трудового кодекса РФ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не имеющее или не имевшее судимости, не подвергающееся или подвергавше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 (</w:t>
      </w:r>
      <w:hyperlink r:id="rId3">
        <w:r>
          <w:rPr>
            <w:rStyle w:val="InternetLink"/>
            <w:b/>
            <w:sz w:val="28"/>
            <w:szCs w:val="28"/>
          </w:rPr>
          <w:t>часть вторая статьи 331</w:t>
        </w:r>
      </w:hyperlink>
      <w:r>
        <w:rPr>
          <w:b/>
          <w:sz w:val="28"/>
          <w:szCs w:val="28"/>
        </w:rPr>
        <w:t xml:space="preserve"> Трудового кодекса РФ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не имеющее неснятой или непогашенной судимости за умышленные тяжкие и особо тяжкие преступления (</w:t>
      </w:r>
      <w:hyperlink r:id="rId4">
        <w:r>
          <w:rPr>
            <w:rStyle w:val="InternetLink"/>
            <w:b/>
            <w:sz w:val="28"/>
            <w:szCs w:val="28"/>
          </w:rPr>
          <w:t>часть вторая статьи 331</w:t>
        </w:r>
      </w:hyperlink>
      <w:r>
        <w:rPr>
          <w:b/>
          <w:sz w:val="28"/>
          <w:szCs w:val="28"/>
        </w:rPr>
        <w:t xml:space="preserve"> Трудового кодекса РФ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не признанное недееспособным в установленном федеральным законом порядке (</w:t>
      </w:r>
      <w:hyperlink r:id="rId5">
        <w:r>
          <w:rPr>
            <w:rStyle w:val="InternetLink"/>
            <w:b/>
            <w:sz w:val="28"/>
            <w:szCs w:val="28"/>
          </w:rPr>
          <w:t>часть вторая статьи 331</w:t>
        </w:r>
      </w:hyperlink>
      <w:r>
        <w:rPr>
          <w:b/>
          <w:sz w:val="28"/>
          <w:szCs w:val="28"/>
        </w:rPr>
        <w:t xml:space="preserve"> Трудового кодекса РФ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не имеющее заболеваний, предусмотренных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 (</w:t>
      </w:r>
      <w:hyperlink r:id="rId6">
        <w:r>
          <w:rPr>
            <w:rStyle w:val="InternetLink"/>
            <w:b/>
            <w:sz w:val="28"/>
            <w:szCs w:val="28"/>
          </w:rPr>
          <w:t>часть вторая статьи 331</w:t>
        </w:r>
      </w:hyperlink>
      <w:r>
        <w:rPr>
          <w:b/>
          <w:sz w:val="28"/>
          <w:szCs w:val="28"/>
        </w:rPr>
        <w:t xml:space="preserve"> Трудового кодекса РФ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>Работник подчиняется непосредственно директору МБОУ «Ульяновская СОШ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Работник </w:t>
      </w:r>
      <w:r>
        <w:rPr>
          <w:b/>
          <w:sz w:val="28"/>
          <w:szCs w:val="28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государственный образовательный стандарт начального общего образования, утвержденный приказом Минобрнауки РФ от 06.10.2009 N 373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«Об образовании в РФ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основы общетеоретических дисциплин в объеме, необходимом для решения педагогических, научно-методических и организационно-управленческих задач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теорию, педагогику, психологию, возрастную физиологию, школьную гигиену, программы и учебник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психолого-педагогические основы работы с детьми конкретного возраста, новейшие тенденции, способы и формы воспитательной деятельности, современные технологии воспит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уровень воспитанности обучающихся, социальные и материальные условия их жизн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средства обучения и их дидактические возмож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основные направления и перспективы развития образования и педагогической наук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основы права и научной организации труд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нормативные документы по вопросам обучения и воспитания детей и молодеж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Требования к квалификации. Высшее профессиональное или среднее профессиональное образование и стаж педагогической работы не менее 2 л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ДЕЯТЕЛЬНОСТИ РАБОТНИК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Цель деятельности Работника - создание условий для саморазвития и самореализации личности обучающегося, его успешной социализации в обществе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адачи деятельности Работник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формирование и развитие коллектива класс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создание благоприятных психолого-педагогических условий для развития личности, самоутверждения каждого обучающегося, сохранения неповторимости и раскрытия его потенциальных способност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формирование здорового образа жизн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организация системы отношений через разнообразные формы воспитывающей деятельности коллектива класс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защита прав и интересов обучающих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организация системной работы с обучающимися в класс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гуманизация отношений между обучающимися, между обучающимися и педагогическими работник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формирование у обучающихся нравственных смыслов и духовных ориентир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организация социально значимой творческой деятельности обучающихс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>Деятельность Работника - целенаправленный, системный, планируемый процесс, строящийся на основе устава общеобразовательного учреждения, иных локальных актов, анализа предыдущей деятельности, позитивных и негативных тенденций общественной жизни, личностно ориентированного подхода к обучающимся с учетом актуальных задач, стоящих перед педагогическим коллективом общеобразовательного учреждения, и ситуации в коллективе класса, межэтнических и межконфессиональных отнош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РАБОТНИК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Организационно-координирующи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язи общеобразовательного учреждения с семь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контактов с родителями (иными законными представителями) обучающихся, оказание им помощи в воспитании обучающихся (лично, через психолога, социального педагога, педагога дополнительного образован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сультаций, бесед с родителями (иными законными представителями) обучающихс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педагогическими работниками, а также с учебно-вспомогательным персоналом общеобразовательного учрежд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 классе образовательного процесса, оптимального для развития положительного потенциала личности обучающихся в рамках деятельности общешкольного коллекти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оспитательной работы с обучающимися через проведение "малых педсоветов", педагогических консилиумов, тематических и других мероприят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 учет разнообразной деятельности обучающихся, в том числе в системе дополнительного образования дет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каждым обучающимся и коллективом класса в цело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ение документации (классный журнал, личные дела обучающихся, план работы Работника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Коммуникативны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межличностных отношений между обучающимис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взаимодействия между педагогическими работниками и обучающимис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общему благоприятному психологическому климату в коллективе клас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обучающимся в формировании коммуникативных качест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Аналитико-прогностически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ндивидуальных особенностей обучающихся и динамики их развит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остояния и перспектив развития коллектива класс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Контрольны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успеваемостью каждого обучающегос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сещаемостью учебных занятий обучающими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РАБОТЫ РАБОТНИК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воими функциями классный руководитель выбирает формы работы с обучающими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(беседа, консультация, обмен мнениями, оказание индивидуальной помощи, совместный поиск решения проблемы и др.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упповые (творческие группы, органы самоуправления и др.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лективные (конкурсы, спектакли, концерты, походы, слеты, соревнования и др.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форм работы с обучающимися целесообразно руководствоваться следующи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одержание и основные виды деятельности в соответствии с задачами, стоящими перед общеобразовательным учреждение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итывать принципы организации образовательного процесса, возможности, интересы и потребности обучающихся, внешние услов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целостность содержания, форм и методов социально значимой творческой деятельности обучающихся в класс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ОЦЕНКИ ОСУЩЕСТВЛЕНИЯ ФУНКЦИЙ РАБОТНИК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осуществления функций Работника можно оценивать на основании двух групп критериев: результативности и процесса деятель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и результативности деятельности отражают тот уровень, которого достигают обучающиеся в своем социальном развитии (уровень общей культуры и дисциплины обучающихся, их гражданской зрелости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оцесса деятельности позволяют оценить реализацию управленческих функций Работника (организация воспитательной работы с обучающимися; взаимодействие с педагогическими работниками, работающими с обучающимися в данном классе, и другими участниками образовательного процесса, а также учебно-вспомогательным персоналом общеобразовательного учреждения, родителями (иными законными представителями) обучающихся и общественностью по воспитанию, обучению, творческому развитию обучающихся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стоящая должностная инструкция разработана и утверждена в соответствии с положениями Трудового </w:t>
      </w:r>
      <w:hyperlink r:id="rId7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С содержанием ознакомлена ( а)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________________/___________________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____» ____________ 20___ г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5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3FBCB457DA71CB68E335245313FBFBCD858E2E903A4209494C5F57492FB73C72D60E1CE63t6n2N" TargetMode="External"/><Relationship Id="rId3" Type="http://schemas.openxmlformats.org/officeDocument/2006/relationships/hyperlink" Target="consultantplus://offline/ref=49F3FBCB457DA71CB68E335245313FBFBCD858E2E903A4209494C5F57492FB73C72D60E1CE63t6n2N" TargetMode="External"/><Relationship Id="rId4" Type="http://schemas.openxmlformats.org/officeDocument/2006/relationships/hyperlink" Target="consultantplus://offline/ref=49F3FBCB457DA71CB68E335245313FBFBCD858E2E903A4209494C5F57492FB73C72D60E1CE63t6n2N" TargetMode="External"/><Relationship Id="rId5" Type="http://schemas.openxmlformats.org/officeDocument/2006/relationships/hyperlink" Target="consultantplus://offline/ref=49F3FBCB457DA71CB68E335245313FBFBCD858E2E903A4209494C5F57492FB73C72D60E1CE63t6n2N" TargetMode="External"/><Relationship Id="rId6" Type="http://schemas.openxmlformats.org/officeDocument/2006/relationships/hyperlink" Target="consultantplus://offline/ref=49F3FBCB457DA71CB68E335245313FBFBCD858E2E903A4209494C5F57492FB73C72D60E1CE63t6n2N" TargetMode="External"/><Relationship Id="rId7" Type="http://schemas.openxmlformats.org/officeDocument/2006/relationships/hyperlink" Target="consultantplus://offline/ref=9CFE6E04F3D0CFD140F33B38B9049B037EF96F961132FBD61477F253633DQ9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9:29:00Z</dcterms:created>
  <dc:creator>АСАЛАН</dc:creator>
  <dc:description/>
  <cp:keywords/>
  <dc:language>en-US</dc:language>
  <cp:lastModifiedBy>Лайла</cp:lastModifiedBy>
  <cp:lastPrinted>2020-06-16T15:30:00Z</cp:lastPrinted>
  <dcterms:modified xsi:type="dcterms:W3CDTF">2020-06-16T11:30:00Z</dcterms:modified>
  <cp:revision>109</cp:revision>
  <dc:subject/>
  <dc:title/>
</cp:coreProperties>
</file>